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«ПРИЛОЖЕНИЕ № 4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  <w:r>
        <w:rPr>
          <w:sz w:val="28"/>
          <w:szCs w:val="28"/>
        </w:rPr>
        <w:tab/>
        <w:t xml:space="preserve">                                                                          (с изменениями от 27.01.2022,                                                     10.03.2022, 24.03.2022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67"/>
        <w:gridCol w:w="567"/>
        <w:gridCol w:w="1276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567"/>
        <w:gridCol w:w="567"/>
        <w:gridCol w:w="1276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35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6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746,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727,2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87,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6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69,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8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7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8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48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8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0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5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988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8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18,3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37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93,2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4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0,8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81,3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1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4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2-03-28T15:28:00Z</cp:lastPrinted>
  <dcterms:modified xsi:type="dcterms:W3CDTF">2022-04-04T08:19:00Z</dcterms:modified>
  <cp:revision>140</cp:revision>
  <dc:subject/>
  <dc:title/>
</cp:coreProperties>
</file>